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"/>
        <w:gridCol w:w="3325"/>
        <w:gridCol w:w="77"/>
        <w:gridCol w:w="3686"/>
        <w:gridCol w:w="708"/>
        <w:gridCol w:w="709"/>
        <w:gridCol w:w="709"/>
        <w:gridCol w:w="709"/>
        <w:gridCol w:w="850"/>
        <w:gridCol w:w="709"/>
        <w:gridCol w:w="581"/>
        <w:gridCol w:w="2254"/>
      </w:tblGrid>
      <w:tr>
        <w:trPr/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ULKA DVEŘÍ - INTERIÉROVÉ DVEŘE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veškeré rozměry ověřit předem na místě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,SCHEMA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N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N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121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76250" cy="1161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nitř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křídlé ,otevíravé,hladké do ocel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até zárubn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 prahem , kování: klika - kli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Cob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arva viz interiér</w:t>
            </w:r>
          </w:p>
        </w:tc>
      </w:tr>
      <w:tr>
        <w:trPr>
          <w:trHeight w:val="86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0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2895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27" r="-6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chodov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křídlé ,plné,hlad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beň dřevě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prah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 okopovým plec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300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oule-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bezpečnostní F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nátě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va viz inter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Cobra</w:t>
            </w:r>
          </w:p>
        </w:tc>
      </w:tr>
      <w:tr>
        <w:trPr>
          <w:trHeight w:val="93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2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981075" cy="1268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řevěné dveře vchod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ukřídlé , prosklené skl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x 2x3 mm ,zárubeň dřevěn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 prah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 okopovým plech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300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koule- kli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 vnitřní strany panik. k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bezpečnostní patentní F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nátě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va viz inter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Cob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adlo na vnitřní straně</w:t>
            </w:r>
          </w:p>
        </w:tc>
      </w:tr>
      <w:tr>
        <w:trPr>
          <w:trHeight w:val="93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16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68705</wp:posOffset>
                      </wp:positionV>
                      <wp:extent cx="66675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75pt;margin-top:84.15pt;width:52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89965" cy="1190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1750/235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řevěné dveř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 – C - P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oukřídlé ,prosklené sklo tl.6 mm bezpečnostní sk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dřev. Zárub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eře opatřit stavěčem s gum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řotěsné,se samozavíraš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nikovým kování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pový plech v. 2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: panik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k: patentní F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ýha dle stávajících dveří v sále (třešeň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ání např. Cob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>Rekonstrukce MKS  - Domažlice – TABULKA DVEŘÍ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41:00Z</dcterms:created>
  <dc:creator>Lída</dc:creator>
  <dc:description/>
  <cp:keywords/>
  <dc:language>en-US</dc:language>
  <cp:lastModifiedBy>Martin</cp:lastModifiedBy>
  <cp:lastPrinted>2013-06-26T12:13:00Z</cp:lastPrinted>
  <dcterms:modified xsi:type="dcterms:W3CDTF">2023-11-13T13:41:00Z</dcterms:modified>
  <cp:revision>2</cp:revision>
  <dc:subject/>
  <dc:title>TABULKA DVEŘÍ - INTERIÉROVÉ DVEŘE</dc:title>
</cp:coreProperties>
</file>